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S T A T U T 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owarzyszenia Kultury Fizyczne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6"/>
        </w:rPr>
        <w:t xml:space="preserve">Klub Rowerowy – ,, </w:t>
      </w:r>
      <w:r>
        <w:rPr>
          <w:rFonts w:cs="Times New Roman" w:ascii="Times New Roman" w:hAnsi="Times New Roman"/>
          <w:b/>
          <w:bCs/>
          <w:sz w:val="40"/>
        </w:rPr>
        <w:t xml:space="preserve">Dynamo Sierpc </w:t>
      </w:r>
      <w:r>
        <w:rPr>
          <w:rFonts w:cs="Times New Roman" w:ascii="Times New Roman" w:hAnsi="Times New Roman"/>
          <w:b/>
          <w:bCs/>
          <w:sz w:val="36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Rozdzia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Nazwa, teren działania, siedzib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władz, charakter praw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1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Stowarzyszenie nosi nazwę </w:t>
      </w:r>
      <w:r>
        <w:rPr>
          <w:rFonts w:cs="Times New Roman" w:ascii="Times New Roman" w:hAnsi="Times New Roman"/>
          <w:i/>
          <w:iCs/>
          <w:sz w:val="24"/>
        </w:rPr>
        <w:t>,,</w:t>
      </w:r>
      <w:r>
        <w:rPr>
          <w:rFonts w:cs="Times New Roman" w:ascii="Times New Roman" w:hAnsi="Times New Roman"/>
          <w:i/>
          <w:iCs/>
          <w:sz w:val="28"/>
        </w:rPr>
        <w:t>Klub Rowerowy</w:t>
      </w:r>
      <w:r>
        <w:rPr>
          <w:rFonts w:cs="Times New Roman" w:ascii="Times New Roman" w:hAnsi="Times New Roman"/>
          <w:i/>
          <w:iCs/>
          <w:sz w:val="24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</w:rPr>
        <w:t>Dynamo Sierpc</w:t>
      </w:r>
      <w:r>
        <w:rPr>
          <w:rFonts w:cs="Times New Roman" w:ascii="Times New Roman" w:hAnsi="Times New Roman"/>
          <w:sz w:val="24"/>
        </w:rPr>
        <w:t>‘’ zwane dalej Stowarzyszeniem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</w:rPr>
        <w:t>§ 2</w:t>
      </w:r>
      <w:r>
        <w:rPr>
          <w:rFonts w:cs="Arial"/>
          <w:b/>
          <w:bCs/>
          <w:sz w:val="26"/>
        </w:rPr>
        <w:t>.</w:t>
      </w:r>
    </w:p>
    <w:p>
      <w:pPr>
        <w:pStyle w:val="TextBody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TextBody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Stowarzyszenie ,, Klub Rowerowy – Dynamo Sierpc ” jest dobrowolnym, samorządnym i trwałym zrzeszeniem jego członków.</w:t>
      </w:r>
    </w:p>
    <w:p>
      <w:pPr>
        <w:pStyle w:val="TextBody"/>
        <w:ind w:left="36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</w:t>
        <w:tab/>
        <w:t>Stowarzyszenie jest organizacją o celach niezarobkowych, działającą na rzecz ogółu społeczności w zakresie promocji zdrowia oraz turystyki rowerowej poprzez rozwój ruchu rowerowego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3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6"/>
        </w:rPr>
      </w:pPr>
      <w:r>
        <w:rPr>
          <w:rFonts w:cs="Arial" w:ascii="Times New Roman" w:hAnsi="Times New Roman"/>
          <w:b/>
          <w:bCs/>
          <w:sz w:val="26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Terenem działania Stowarzyszenia jest obszar Rzeczypospolitej Polski</w:t>
      </w:r>
      <w:r>
        <w:rPr>
          <w:rFonts w:cs="Times New Roman" w:ascii="Times New Roman" w:hAnsi="Times New Roman"/>
          <w:b w:val="false"/>
          <w:bCs w:val="false"/>
        </w:rPr>
        <w:t xml:space="preserve">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 działa na podstawie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y - ,, Prawo o stowarzyszeniach ” z dnia 7 kwietnia 1989 r. ( Dz. U. Nr 20 poz. 104 z 1989 roku, z późniejszymi zmianami ),</w:t>
      </w:r>
    </w:p>
    <w:p>
      <w:pPr>
        <w:pStyle w:val="TextBodyInden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y - ,, o kulturze fizycznej „ z dnia 18 stycznia 1996 r. ( Dz. U. Nr 25 poz. 113 z 1996 roku, z późniejszymi zmianami ),</w:t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niniejszym statutem.</w:t>
      </w:r>
    </w:p>
    <w:p>
      <w:pPr>
        <w:pStyle w:val="Normal"/>
        <w:ind w:left="360" w:right="0" w:hanging="36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5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edzibą stowarzyszenia jest miasto powiatowe Sierpc. 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jest zawiązane na czas nieokreślony i posiada osobowość prawną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podlega rejestracji w Starostwie Powiatowym w Sierpcu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może tworzyć własne jednostki regulaminowe, działające w ramach Klubu Rowerowego ,,Dynamo Sierpc’’ według regulaminu opracowanego przez Zarząd Stowarzyszeni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6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5" w:leader="none"/>
        </w:tabs>
        <w:ind w:left="405" w:right="0" w:hanging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warzyszenie opiera swoją działalność przede wszystkim na pracy społecznej swoich członków. </w:t>
      </w:r>
    </w:p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5" w:leader="none"/>
        </w:tabs>
        <w:ind w:left="405" w:right="0" w:hanging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realizacji określonych celów statutowych Stowarzyszenie może zatrudniać pracownik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7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samodzielnie określa swoje cele, program działania i struktury organizacyjne oraz uchwala akty wewnętrzne dotyczące jego działalności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może być członkiem innych stowarzyszeń krajowych, zagranicznych i międzynarodowych oraz może współpracować z innymi Stowarzyszeniami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9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używa pieczęci o treści  ,, Klub Rowerowy – Dynamo Sierpc ”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może posiadać własną odznakę oraz wydawać decyzje i uchwały, zgodnie z obowiązującymi w tym zakresie przepisami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.</w:t>
      </w:r>
    </w:p>
    <w:p>
      <w:pPr>
        <w:pStyle w:val="TextBody"/>
        <w:ind w:left="360" w:right="0" w:hanging="36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y wszystkich władz Stowarzyszenia podejmowane są w głosowaniu jawnym, zwykłą większością głosów przy obecności co najmniej połowy członków stowarzyszenia uprawnionych do głosowania, o ile postanowienia statutu nie stanowią inaczej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Rozdział 2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Cele i środki dział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§ 11.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Stowarzyszenia jest: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krzewienie kultury fizycznej wśród dzieci, młodzieży i dorosłych poprzez prowadzenie działalności w zakresie turystyki rowerowej, jako aktywnej formy spędzania czasu,</w:t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promocję roweru jako alternatywnego dla samochodu środka transportu,</w:t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prowadzenie działań na rzecz tworzenia infrastruktury dla ruchu rowerowego na terenie powiatu Sierpc,</w:t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prowadzenie działań na rzecz poprawy bezpieczeństwa ruchu drogowego ze szczególnym uwzględnieniem ruchu rowerowego,</w:t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/ </w:t>
        <w:tab/>
        <w:t>propagowanie zdrowego i ekologicznego stylu życia,</w:t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Indent"/>
        <w:ind w:left="720" w:right="0" w:hanging="360"/>
        <w:rPr/>
      </w:pPr>
      <w:r>
        <w:rPr>
          <w:rFonts w:cs="Times New Roman" w:ascii="Times New Roman" w:hAnsi="Times New Roman"/>
          <w:sz w:val="24"/>
        </w:rPr>
        <w:t xml:space="preserve">6/ </w:t>
        <w:tab/>
        <w:t>prowadzenie innej działalność nie zawartej w wymienionych celach, ustalonych przez władze Stowarzyszenia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ind w:left="720" w:right="0" w:hanging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.</w:t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 realizuje swoje cele w szczególności przez:</w:t>
      </w:r>
    </w:p>
    <w:p>
      <w:pPr>
        <w:pStyle w:val="Normal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współdziałanie z władzami samorządowymi i państwowymi w celu zapewnienia członkom Stowarzyszenia właściwych warunków do uprawiania krajoznawstwa, turystki rowerowej i sportów rowerowych,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rozpowszechnianie wiedzy o zasadach bezpieczeństwa i uczestnictwa rowerzystów w ruchu drogowym,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ułatwianie członkom Stowarzyszenia uprawiania krajoznawstwa, turystyki rowerowej, sportów rowerowych oraz zdobywania odznak turystyki rowerowej,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działania na rzecz rozwoju infrastruktury rowerowej, propagowania środka transportu jakim jest rower,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organizowanie wycieczek, imprez o charakterze sportowym oraz wypraw, a także uczestniczenie w imprezach innych związków, stowarzyszeń i organizacji zajmujących się turystyką rowerową,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/</w:t>
        <w:tab/>
        <w:t>poradnictwo i pomoc w organizacji i przeprowadzaniu imprez o charakterze turystyki rowerowej,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/</w:t>
        <w:tab/>
        <w:t>prowadzenie działalności szkoleniowej,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/</w:t>
        <w:tab/>
        <w:t>współpraca z organizacjami, instytucjami, grupami społecznymi i osobami fizycznymi posiadającymi podobne cele działania,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/</w:t>
        <w:tab/>
        <w:t>gromadzenie środków finansowych na realizację celów statutowych Stowarzyszenia.</w:t>
      </w:r>
    </w:p>
    <w:p>
      <w:pPr>
        <w:pStyle w:val="Tekstpodstawowywcit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Rozdział 3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Członkowie Klub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awa i obowiązki</w:t>
      </w:r>
    </w:p>
    <w:p>
      <w:pPr>
        <w:pStyle w:val="Tekstpodstawowywcity2"/>
        <w:jc w:val="center"/>
        <w:rPr>
          <w:rFonts w:ascii="Times New Roman" w:hAnsi="Times New Roman" w:cs="Arial"/>
          <w:b/>
          <w:b/>
          <w:bCs/>
          <w:sz w:val="28"/>
        </w:rPr>
      </w:pPr>
      <w:r>
        <w:rPr>
          <w:rFonts w:cs="Arial" w:ascii="Times New Roman" w:hAnsi="Times New Roman"/>
          <w:b/>
          <w:bCs/>
          <w:sz w:val="28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.</w:t>
      </w:r>
    </w:p>
    <w:p>
      <w:pPr>
        <w:pStyle w:val="Tekstpodstawowywcity2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ami Stowarzyszenia mogą być osoby fizyczne i prawne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oby prawne mogą być jedynie członkami wspierającymi Stowarzyszenia.</w:t>
      </w:r>
    </w:p>
    <w:p>
      <w:pPr>
        <w:pStyle w:val="Tekstpodstawowywcity2"/>
        <w:numPr>
          <w:ilvl w:val="0"/>
          <w:numId w:val="2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ami wspierającymi Stowarzyszenia mogą być również cudzoziemcy nie mający miejsca zamieszkania na terytorium Rzeczypospolitej Polskiej.</w:t>
      </w:r>
    </w:p>
    <w:p>
      <w:pPr>
        <w:pStyle w:val="Tekstpodstawowywcity2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towarzyszeniu istnieją trzy rodzaje członkostwa:</w:t>
      </w:r>
    </w:p>
    <w:p>
      <w:pPr>
        <w:pStyle w:val="Tekstpodstawowywcity2"/>
        <w:ind w:left="126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  zwyczajne,</w:t>
      </w:r>
    </w:p>
    <w:p>
      <w:pPr>
        <w:pStyle w:val="Tekstpodstawowywcity2"/>
        <w:ind w:left="126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  honorowe,</w:t>
      </w:r>
    </w:p>
    <w:p>
      <w:pPr>
        <w:pStyle w:val="Tekstpodstawowywcity2"/>
        <w:ind w:left="126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  wspierające.</w:t>
      </w:r>
    </w:p>
    <w:p>
      <w:pPr>
        <w:pStyle w:val="Tekstpodstawowywcity2"/>
        <w:ind w:left="1080" w:right="0" w:hanging="720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360" w:right="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5.</w:t>
      </w:r>
    </w:p>
    <w:p>
      <w:pPr>
        <w:pStyle w:val="Tekstpodstawowywcity2"/>
        <w:ind w:left="360" w:right="0" w:hanging="36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iem zwyczajnymi Stowarzyszenia może zostać każda osoba fizyczna niezależnie od obywatelstwa, miejsca zamieszkania i wieku. W przypadku małoletniego poniżej 16 roku życia /zwanego dalej uczestnikiem/, wymagana jest zgoda ustawowego przedstawiciela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unkiem uzyskania członkostwa zwyczajnego w tym uczestnika, jest akceptacja celów statutowych Stowarzyszenia, potwierdzona pisemnie w formie deklaracji członkowskiej oraz opłacenie wpisowego i składki rocznej. 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iem honorowym może zostać osoba fizyczna niezależnie od obywatelstwa, szczególnie zasłużona dla Stowarzyszenia lub za propagowanie polityki rowerowej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honorowi przyjmowani są przez Walne Zebranie Członków na wniosek Zarządu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honorowi zwolnieni są z opłaty wpisowego i składek członkowskich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iem wspierającym może zostać osoba fizyczna lub prawna, która zadeklaruje chęć wspierania działalności Stowarzyszenia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wspierający składa deklarację członkowską,  w której określa rodzaj i sposób świadczenia pomocy dla Stowarzyszenia.</w:t>
      </w:r>
    </w:p>
    <w:p>
      <w:pPr>
        <w:pStyle w:val="Tekstpodstawowywcity2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yzję o przyznaniu członkostwa zwyczajnego i uczestnika podejmuje Zarząd w formie uchwały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yzję o przyznaniu członkostwa honorowego podejmuje Walne Zebranie Członków Stowarzyszenia na wniosek Zarządu lub 15 członków Stowarzyszenia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yzję o przyznaniu członkostwa wspierającego podejmuje Zarząd w drodze uchwały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 uchwały Zarządu odmawiającej przyjęcia w poczet członków Stowarzyszenia przysługuje prawo odwołania do Walnego Zebrania Członków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alnego Zebrania Członków jest nieodwołalna.</w:t>
      </w:r>
    </w:p>
    <w:p>
      <w:pPr>
        <w:pStyle w:val="Tekstpodstawowywcity2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 17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720" w:right="0" w:hanging="720"/>
        <w:rPr/>
      </w:pPr>
      <w:r>
        <w:rPr>
          <w:rFonts w:cs="Times New Roman" w:ascii="Times New Roman" w:hAnsi="Times New Roman"/>
          <w:sz w:val="24"/>
        </w:rPr>
        <w:t>Członkostwo Stowarzyszenia, prawa i obowiązki z nim związane są niezbywalne</w:t>
      </w:r>
      <w:r>
        <w:rPr>
          <w:rFonts w:cs="Times New Roman" w:ascii="Times New Roman" w:hAnsi="Times New Roman"/>
        </w:rPr>
        <w:t>.</w:t>
      </w:r>
    </w:p>
    <w:p>
      <w:pPr>
        <w:pStyle w:val="Tekstpodstawowywcity2"/>
        <w:ind w:left="720" w:right="0" w:hanging="720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wa członków Stowarzyszenia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720" w:right="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Stowarzyszenia mają prawo do:</w:t>
      </w:r>
    </w:p>
    <w:p>
      <w:pPr>
        <w:pStyle w:val="Tekstpodstawowywcity2"/>
        <w:ind w:left="720" w:right="0" w:hanging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zwyczajny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czynnego i biernego uczestniczenia w wyborach do władz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uczestnictwa w działalności stowarzyszenia poprzez branie udziału w krajowych i zagranicznych imprezach rekreacyjnych, turystycznych i sportowych oraz szkoleniowych określonych na zasadach Zarządu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zgłaszania postulatów i wniosków dotyczących działania władz i samego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noszenia odznaki z godłem Stowarzyszenia oraz posiadania legitymacji członkowskiej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członek zwyczajny /uczestnik/, posiada takie samo prawo co członek zwyczajny za wyjątkiem biernego i czynnego prawa wyborczego.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honorowy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 xml:space="preserve">czynnego uczestniczenia w wyborach do władz Stowarzyszenia, 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biernego uczestniczenia w wyborach pod warunkiem, że równocześnie jest członkiem zwyczajnym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uczestniczenia w działalności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zgłaszania wniosków dotyczących działalności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uczestniczenia /z głosem doradczym/ w statutowych władzach Stowarzyszenia.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wspierający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uczestnictwa w działalności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zgłaszania wniosków dotyczących działalności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członek wspierający ma prawa członka zwyczajnego za wyjątkiem czynnego prawa wyborczego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owiązki członków Stowarzyszenia</w:t>
      </w:r>
    </w:p>
    <w:p>
      <w:pPr>
        <w:pStyle w:val="Tekstpodstawowywcity2"/>
        <w:ind w:left="0" w:right="0" w:hanging="0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kstpodstawowywcity2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9.</w:t>
      </w:r>
    </w:p>
    <w:p>
      <w:pPr>
        <w:pStyle w:val="Tekstpodstawowywcity2"/>
        <w:ind w:left="360" w:right="0" w:hanging="0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Stowarzyszenia obowiązani są do:</w:t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zwyczajny i uczestnik:</w:t>
      </w:r>
    </w:p>
    <w:p>
      <w:pPr>
        <w:pStyle w:val="Tekstpodstawowywcity2"/>
        <w:ind w:left="36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aktywnej działalności na rzecz rozwoju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przestrzegania Statutu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stosowania się do uchwał i decyzji władz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regularnego opłacania składek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udziału w wycieczkach, podróżach i maratonach organizowanych przez Stowarzyszenie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/</w:t>
        <w:tab/>
        <w:t>pomoc przy realizacji wycieczek, podróży, maratonów i innych form organizacji aktywnej formy wypoczynku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honorowy:</w:t>
      </w:r>
    </w:p>
    <w:p>
      <w:pPr>
        <w:pStyle w:val="Tekstpodstawowywcity2"/>
        <w:ind w:left="36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stosowania się do postanowień statutu, uchwał i decyzji władz Stowarzyszenia,</w:t>
      </w:r>
    </w:p>
    <w:p>
      <w:pPr>
        <w:pStyle w:val="Tekstpodstawowywcity2"/>
        <w:ind w:left="1080" w:right="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w miarę możliwości – wspierania działalności Stowarzyszenia.</w:t>
      </w:r>
    </w:p>
    <w:p>
      <w:pPr>
        <w:pStyle w:val="Tekstpodstawowywcity2"/>
        <w:ind w:left="1080" w:right="0" w:hanging="360"/>
        <w:jc w:val="left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360" w:right="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  <w:tab/>
        <w:t>Członek wspierający: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stosowania się do postanowień statutu, uchwał i decyzji władz Stowarzyszenia,</w:t>
      </w:r>
    </w:p>
    <w:p>
      <w:pPr>
        <w:pStyle w:val="Tekstpodstawowywcity2"/>
        <w:ind w:left="1080" w:right="0" w:hanging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wspierania działań Stowarzyszenia zgodnie ze złożoną deklaracją.</w:t>
      </w:r>
    </w:p>
    <w:p>
      <w:pPr>
        <w:pStyle w:val="Tekstpodstawowywcity2"/>
        <w:ind w:left="36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stanie członkostwa w Stowarzyszeniu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0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stwo w Stowarzyszeniu ustaje na skutek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3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Times New Roman" w:ascii="Times New Roman" w:hAnsi="Times New Roman"/>
          <w:sz w:val="24"/>
        </w:rPr>
        <w:t>Członkostwo zwyczajne</w:t>
      </w:r>
      <w:r>
        <w:rPr>
          <w:rFonts w:cs="Arial"/>
          <w:sz w:val="24"/>
        </w:rPr>
        <w:t xml:space="preserve">: </w:t>
      </w:r>
    </w:p>
    <w:p>
      <w:pPr>
        <w:pStyle w:val="Tekstpodstawowywcity2"/>
        <w:ind w:left="0" w:right="0" w:hanging="0"/>
        <w:rPr>
          <w:rFonts w:cs="Arial"/>
          <w:sz w:val="8"/>
        </w:rPr>
      </w:pPr>
      <w:r>
        <w:rPr>
          <w:rFonts w:cs="Arial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dobrowolnego wystąpienia zgłoszonego przez członka na piśmie do Zarządu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uchwały Zarządu wykluczającej ze Stowarzyszenia z powodu działania członka na szkodę Stowarzyszenia lub za naruszenie statutu, uchwał i decyzji władz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 xml:space="preserve">uchwały Zarządu wykluczającej ze Stowarzyszenia za rażące naruszenie zasad społecznych, 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uchwały Zarządu wykluczającej ze Stowarzyszenia z powodu zalegania z opłatą składki członkowskiej za okres kolejnych 2 lat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śmierci członk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/ </w:t>
        <w:tab/>
        <w:t>rozwiązania się Stowarzyszenia.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3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Times New Roman" w:ascii="Times New Roman" w:hAnsi="Times New Roman"/>
          <w:sz w:val="24"/>
        </w:rPr>
        <w:t>Członkostwo honorowe</w:t>
      </w:r>
      <w:r>
        <w:rPr>
          <w:rFonts w:cs="Arial"/>
          <w:sz w:val="24"/>
        </w:rPr>
        <w:t>: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dobrowolnego wystąpienia zgłoszonego przez członka na piśmie do Zarządu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decyzji Walnego Zebrania Członków skreślającej z listy członków honorowych, z powodu działania na szkodę Stowarzyszenia lub za naruszenie statutu, uchwał i decyzji władz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decyzji Walnego Zebrania Członków skreślającej z listy członków honorowych, z powodu rażącego naruszenia zasad społecznych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śmierci członk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rozwiązania się Stowarzyszenia.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numPr>
          <w:ilvl w:val="0"/>
          <w:numId w:val="3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Times New Roman" w:ascii="Times New Roman" w:hAnsi="Times New Roman"/>
          <w:sz w:val="24"/>
        </w:rPr>
        <w:t>Członkostwo wspierające</w:t>
      </w:r>
      <w:r>
        <w:rPr>
          <w:rFonts w:cs="Arial"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kstpodstawowywcity2"/>
        <w:ind w:left="36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dobrowolnego wystąpienia przez członka zgłoszonego na piśmie do Zarządu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uchwały Zarządu skreślającej ze Stowarzyszenia z powodu działania na szkodę Stowarzyszenia lub za naruszenie statutu, uchwał i decyzji władz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uchwały Zarządu skreślającej ze Stowarzyszenia z powodu rażącego naruszenia zasad społecznych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uchwały Zarządu skreślającej z listy członków wspierających z powodu nie wywiązywania się z podjętych zobowiązań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uchwały Zarządu skreślającej z listy członków wspierających po upływie 2 kolejnych lat od ustania pomocy, zgodnie ze złożoną deklaracją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/</w:t>
        <w:tab/>
        <w:t>uchwały Zarządu skreślającej z listy członków wspierających z powodu utraty osobowości prawnej członk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/</w:t>
        <w:tab/>
        <w:t>rozwiązania się Stowarzyszenia.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kstpodstawowywcity2"/>
        <w:ind w:left="1080" w:right="0" w:hanging="10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1.</w:t>
      </w:r>
    </w:p>
    <w:p>
      <w:pPr>
        <w:pStyle w:val="Tekstpodstawowywcity2"/>
        <w:ind w:left="1080" w:right="0" w:hanging="108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  <w:tab/>
        <w:t>Od uchwały Zarządu w sprawie pozbawienia członkostwa zwyczajnego, przysługuje zainteresowanemu prawo odwołania się do Walnego Zebrania Członków w terminie 30 dni od otrzymania pisemnego zawiadomienia o podjętej uchwale.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uregulowaniu przez członka zaległych opłat składek członkowskich, Zarząd może podjąć decyzję o przywróceniu praw członka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Od uchwały Zarządu w sprawie pozbawienia członkostwa wspierającego, przysługuje zainteresowanemu  prawo odwołania się do Walnego Zebrania Członków w terminie 30 dni od otrzymania pisemnego zawiadomienia o podjętej uchwale.</w:t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alnego Zebrania Członków jest ostateczna.</w:t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wieszenie członka w Stowarzyszeniu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2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Stowarzyszenia nie wykonujący obowiązków statutowych z przyczyn przez niego nie zawinionych, może być zawieszony w członkostwie przez Zarząd w drodze podjętej decyzji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ek Stowarzyszenia może być zawieszony w prawach członkowskich przez Zarząd w przypadku braku czynnego udziału w realizacji zadań i celów Stowarzyszenia lub innego naruszenia postanowień niniejszego statutu i uchwał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ieszenie w prawach członkowskich; polega na okresowym pozbawieniu uprawnień statutowych, a w szczególności prawa do udziału w zorganizowanych imprezach turystycznych i sportowych oraz działalności szkoleniowej Stowarzyszenia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 decyzji Zarządu o zawieszeniu w prawach członkowskich przysługuje prawo odwołania się zainteresowanego do Walnego Zebrania Członków w terminie 30 dni od dnia otrzymania zawiadomienia o podjętej decyzji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alnego Zebrania Członków podjęta w wyniku rozpatrzenia odwołania o Zawieszeniu jest ostateczna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ieszenie członkostwa w Stowarzyszeniu może nastąpić również na pisemny wniosek członka, który określa przyczynę i czas zawieszenia członkostwa.</w:t>
      </w:r>
    </w:p>
    <w:p>
      <w:pPr>
        <w:pStyle w:val="Tekstpodstawowywcity2"/>
        <w:ind w:left="0" w:right="0" w:hanging="0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Rozdział 4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Władze Stowarzys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 ich kompetencje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3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720" w:right="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ładzami Stowarzyszenia są:</w:t>
      </w:r>
    </w:p>
    <w:p>
      <w:pPr>
        <w:pStyle w:val="Tekstpodstawowywcity2"/>
        <w:ind w:left="720" w:right="0" w:hanging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ne Zebranie Członków – zwane dalej ,,Walnym Zebraniem”,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Stowarzyszenia – zwany dalej ,,Zarządem”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Rewizyjna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4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dencja wszystkich władz Stowarzyszenia trwa 4 lata. </w:t>
      </w:r>
    </w:p>
    <w:p>
      <w:pPr>
        <w:pStyle w:val="Tekstpodstawowywcity2"/>
        <w:ind w:left="0" w:right="0" w:hanging="0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5.</w:t>
      </w:r>
    </w:p>
    <w:p>
      <w:pPr>
        <w:pStyle w:val="Tekstpodstawowywcity2"/>
        <w:ind w:left="0" w:right="0" w:hanging="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ór do władz Stowarzyszenia odbywa się w głosowaniu tajnym lub jawnym w zależności od uchwały Walnego Zebrania Członków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lne Zebranie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6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ne Zebranie Członków jest najwyższą władzą Stowarzyszenia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ne Zebranie odbywa się co najmniej raz w roku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lne Zebranie zwoływane jest przez Zarząd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/</w:t>
        <w:tab/>
        <w:t>z własnej inicjatywy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/</w:t>
        <w:tab/>
        <w:t>na pisemny wniosek komisji Rewizyjnej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na pisemny wniosek co najmniej 1/3 członków zwyczajnych Stowarzyszenia, w terminie nie przekraczającym 1 miesiąca od dnia otrzymania wniosku.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ma obowiązek powiadomienia wszystkich uczestników o czasie, miejscu i proponowanym porządku obrad Walnego Zebrania Członków, najpóźniej na 14 dni przed jego terminem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orum Walnego Zebrania Członków w pierwszym terminie, stanowi połowa członków uprawnionych do głosowania, a w drugim terminie – który może zostać wyznaczony tego samego dnia w godzinę później – Walne Zebranie Członków może obradować bez względu na liczbę osób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7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dzwyczajne Walne Zebranie może być zwołane w przypadku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uchwały Zarządu podjętej większością 2/3 głosów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wniosku Komisji Rewizyjnej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/ </w:t>
        <w:tab/>
        <w:t>wniosku zgłoszonego przez co najmniej 1/2 ogólnej liczby członków zwyczajnych.</w:t>
      </w:r>
    </w:p>
    <w:p>
      <w:pPr>
        <w:pStyle w:val="Tekstpodstawowywcity2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Nadzwyczajne Walne Zebranie zwoływane jest przez Zarząd w terminie 1 miesiąca od zgłoszenia wniosku lub podjętej uchwały i obraduje nad sprawami, dla których zostało zwołane.</w:t>
      </w:r>
    </w:p>
    <w:p>
      <w:pPr>
        <w:pStyle w:val="Tekstpodstawowywcity2"/>
        <w:ind w:left="0" w:right="0" w:hanging="0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0" w:right="0" w:hanging="0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8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  <w:tab/>
        <w:t>Obradom Walnego Zebrania przewodniczy Prezydium w Składzie: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440" w:leader="none"/>
        </w:tabs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,</w:t>
      </w:r>
    </w:p>
    <w:p>
      <w:pPr>
        <w:pStyle w:val="Tekstpodstawowywcity2"/>
        <w:numPr>
          <w:ilvl w:val="1"/>
          <w:numId w:val="11"/>
        </w:numPr>
        <w:tabs>
          <w:tab w:val="clear" w:pos="708"/>
          <w:tab w:val="left" w:pos="1440" w:leader="none"/>
        </w:tabs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kretarz.</w:t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Do czasu wybrania Prezydium obradom przewodniczy Prezes Zarządu.</w:t>
      </w:r>
    </w:p>
    <w:p>
      <w:pPr>
        <w:pStyle w:val="Tekstpodstawowywcity2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9.</w:t>
      </w:r>
    </w:p>
    <w:p>
      <w:pPr>
        <w:pStyle w:val="Tekstpodstawowywcity2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kompetencji Walnego zebrania Członków należy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uchwalenie Statutu i wprowadzaniu w nim zmian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uchwalenie głównych kierunków i programów działania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/ </w:t>
        <w:tab/>
        <w:t>wybór członków Zarządu i Komisji Rewizyjnej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/ </w:t>
        <w:tab/>
        <w:t>dokonywanie oceny działalności Stowarzyszenia i jego władz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/ </w:t>
        <w:tab/>
        <w:t>udzielanie absolutorium ustępującemu Zarządowi na wniosek Komisji Rewizyjnej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/ </w:t>
        <w:tab/>
        <w:t>uchwalanie wysokości składki członkowskiej oraz innych opłat na rzecz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/</w:t>
        <w:tab/>
        <w:t>rozpatrywanie odwołań od uchwał Zarządu w sprawach wykluczenia, wykreślenia lub zawieszenia w prawach członk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/ </w:t>
        <w:tab/>
        <w:t>uchwalanie rocznych planów finansowych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/ </w:t>
        <w:tab/>
        <w:t>rozpatrywanie uchwał i wniosków wniesionych na obrady Walnego Zebrania przez Zarząd, Komisję Rewizyjną oraz członków Stowarzyszenia,</w:t>
      </w:r>
    </w:p>
    <w:p>
      <w:pPr>
        <w:pStyle w:val="Tekstpodstawowywcity2"/>
        <w:ind w:left="108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/ </w:t>
        <w:tab/>
        <w:t>nadawanie godności członka honorowego Stowarzyszenia,</w:t>
      </w:r>
    </w:p>
    <w:p>
      <w:pPr>
        <w:pStyle w:val="Tekstpodstawowywcity2"/>
        <w:ind w:left="108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/</w:t>
        <w:tab/>
        <w:t>podejmowaniu uchwały o rozwiązaniu Stowarzyszenia oraz przeznaczenia jego majątku.</w:t>
      </w:r>
    </w:p>
    <w:p>
      <w:pPr>
        <w:pStyle w:val="Tekstpodstawowywcity2"/>
        <w:ind w:left="1080" w:right="0" w:hanging="360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1080" w:right="0" w:hanging="10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0.</w:t>
      </w:r>
    </w:p>
    <w:p>
      <w:pPr>
        <w:pStyle w:val="Tekstpodstawowywcity2"/>
        <w:ind w:left="1080" w:right="0" w:hanging="108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maty pod obrady Walnego Zebrania mogą zgłaszać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Zarząd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Komisja Rewizyjn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grupa co najmniej 1/3 członków zwyczajnych Stowarzyszenia.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W Walnym Zebraniu mogą uczestniczyć członkowie honorowi i wspierający oraz  osoby spoza Stowarzyszenia zaproszone przez Zarząd.</w:t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Członkowie /uczestnicy/ oraz zaproszeni goście, biorą udział w Walnym Zebraniu z głosem doradczym.</w:t>
      </w:r>
    </w:p>
    <w:p>
      <w:pPr>
        <w:pStyle w:val="Tekstpodstawowywcity2"/>
        <w:ind w:left="360" w:right="0" w:hanging="360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1.</w:t>
      </w:r>
    </w:p>
    <w:p>
      <w:pPr>
        <w:pStyle w:val="Tekstpodstawowywcity2"/>
        <w:ind w:left="0" w:right="0" w:hanging="0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y Walnego Zebrania podejmowane są zwykłą ilością głosów.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rząd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2.</w:t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Arial"/>
          <w:b/>
          <w:b/>
          <w:bCs/>
          <w:sz w:val="16"/>
        </w:rPr>
      </w:pPr>
      <w:r>
        <w:rPr>
          <w:rFonts w:cs="Arial" w:ascii="Times New Roman" w:hAnsi="Times New Roman"/>
          <w:b/>
          <w:bCs/>
          <w:sz w:val="16"/>
        </w:rPr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kieruje bieżącą działalnością Stowarzyszenia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Stowarzyszenia składa się z 7 osób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konstytuuje się na pierwszym swoim zebraniu, któremu przewodniczy Przewodniczący Walnego Zebrania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rząd wybiera spośród swego grona:</w:t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440" w:leader="none"/>
        </w:tabs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zesa, 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440" w:leader="none"/>
        </w:tabs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Wiceprezesów,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440" w:leader="none"/>
        </w:tabs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kretarza, 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440" w:leader="none"/>
        </w:tabs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arbnika,</w:t>
      </w:r>
    </w:p>
    <w:p>
      <w:pPr>
        <w:pStyle w:val="Tekstpodstawowywcity2"/>
        <w:numPr>
          <w:ilvl w:val="1"/>
          <w:numId w:val="12"/>
        </w:numPr>
        <w:tabs>
          <w:tab w:val="clear" w:pos="708"/>
          <w:tab w:val="left" w:pos="1440" w:leader="none"/>
        </w:tabs>
        <w:ind w:left="144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a.</w:t>
      </w:r>
    </w:p>
    <w:p>
      <w:pPr>
        <w:pStyle w:val="Tekstpodstawowywcity2"/>
        <w:ind w:left="1080" w:right="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ą Zarządu kieruje Prezes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edzenia Zarządu zwołuje Prezes lub z jego upoważnienia Wiceprezes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edzenia Zarządu odbywają się w miarę potrzeb, jednak nie rzadziej niż raz na kwartał.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y Zarządu zapadają zwykłą większością głosów, w obecności co najmniej połowy składu Zarządu.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równowagi głosów przeważa głos Prezesa.</w:t>
      </w:r>
    </w:p>
    <w:p>
      <w:pPr>
        <w:pStyle w:val="Tekstpodstawowywcity2"/>
        <w:ind w:left="0" w:right="0" w:hanging="0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3.</w:t>
      </w:r>
    </w:p>
    <w:p>
      <w:pPr>
        <w:pStyle w:val="Tekstpodstawowywcity2"/>
        <w:ind w:left="720" w:right="0" w:hanging="72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kstpodstawowywcity2"/>
        <w:ind w:left="720" w:right="0" w:hanging="720"/>
        <w:rPr/>
      </w:pP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sz w:val="24"/>
        </w:rPr>
        <w:t>kompetencji Zarządu należy:</w:t>
      </w:r>
    </w:p>
    <w:p>
      <w:pPr>
        <w:pStyle w:val="Tekstpodstawowywcity2"/>
        <w:ind w:left="720" w:right="0" w:hanging="72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bieżące kierowanie działalnością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reprezentowanie Stowarzyszenia w życiu publicznym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wykonywanie uchwał Walnego Zebra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podejmowania decyzji w przedmiocie nabycia i utraty członkostwa zwyczajnego i wspierającego oraz podjęcia decyzji zawieszenia członkostw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/ </w:t>
        <w:tab/>
        <w:t>ustalenie wysokości i terminów płatności składek członkowskich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/ </w:t>
        <w:tab/>
        <w:t>podejmowanie uchwał w sprawach członkowskich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/</w:t>
        <w:tab/>
        <w:t>podejmowanie uchwał o nabywaniu, zbywaniu lub obciążeniu majątku Stowarzyszenia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/ </w:t>
        <w:tab/>
        <w:t>określanie wewnętrznych zasad działania Stowarzyszenia,</w:t>
      </w:r>
    </w:p>
    <w:p>
      <w:pPr>
        <w:pStyle w:val="Tekstpodstawowywcity2"/>
        <w:ind w:left="1080" w:right="0" w:hanging="360"/>
        <w:rPr/>
      </w:pPr>
      <w:r>
        <w:rPr>
          <w:rFonts w:cs="Times New Roman" w:ascii="Times New Roman" w:hAnsi="Times New Roman"/>
          <w:sz w:val="24"/>
        </w:rPr>
        <w:t xml:space="preserve">9/ </w:t>
        <w:tab/>
        <w:t>podejmowanie decyzji w przedmiocie członkostwa Stowarzyszenia w innych organizacjach krajowych, zagranicznych lub międzynarodowych,</w:t>
      </w:r>
      <w:r>
        <w:rPr>
          <w:rFonts w:cs="Arial"/>
          <w:sz w:val="24"/>
        </w:rPr>
        <w:t xml:space="preserve"> </w:t>
      </w:r>
    </w:p>
    <w:p>
      <w:pPr>
        <w:pStyle w:val="Tekstpodstawowywcity2"/>
        <w:ind w:left="108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/</w:t>
        <w:tab/>
        <w:t>zwoływanie Walnego Zebrania,</w:t>
      </w:r>
    </w:p>
    <w:p>
      <w:pPr>
        <w:pStyle w:val="Tekstpodstawowywcity2"/>
        <w:ind w:left="108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/</w:t>
        <w:tab/>
        <w:t>sporządzanie planów pracy i budżetu Stowarzyszenia,</w:t>
      </w:r>
    </w:p>
    <w:p>
      <w:pPr>
        <w:pStyle w:val="Tekstpodstawowywcity2"/>
        <w:ind w:left="1080" w:right="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/</w:t>
        <w:tab/>
        <w:t>sporządzanie rocznych sprawozdań merytorycznych i finansowych z działalności Stowarzyszeni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360" w:right="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4.</w:t>
      </w:r>
    </w:p>
    <w:p>
      <w:pPr>
        <w:pStyle w:val="TextBody"/>
        <w:ind w:left="360" w:right="0" w:hanging="36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zakresie udzielonego pełnomocnictwa Walnego Zebrania, Prezes reprezentuje Zarząd oraz Stowarzyszenie w życiu publicznym oraz na różnego rodzaju spotkaniach z innymi Stowarzyszeniami o podobnym działaniu.</w:t>
      </w:r>
    </w:p>
    <w:p>
      <w:pPr>
        <w:pStyle w:val="Tekstpodstawowywcity2"/>
        <w:rPr>
          <w:rFonts w:ascii="Times New Roman" w:hAnsi="Times New Roman" w:cs="Arial"/>
          <w:sz w:val="16"/>
        </w:rPr>
      </w:pPr>
      <w:r>
        <w:rPr>
          <w:rFonts w:cs="Arial" w:ascii="Times New Roman" w:hAnsi="Times New Roman"/>
          <w:sz w:val="16"/>
        </w:rPr>
      </w:r>
    </w:p>
    <w:p>
      <w:pPr>
        <w:pStyle w:val="Tekstpodstawowywcity2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5.</w:t>
      </w:r>
    </w:p>
    <w:p>
      <w:pPr>
        <w:pStyle w:val="TextBody"/>
        <w:ind w:left="360" w:right="0" w:hanging="36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ustąpienia Prezesa Zarządu w czasie trwania kadencji, Zarządowi przysługuje prawo wyboru nowego Prezesa, który pełni te funkcję do czasu najbliższego Walnego Zebrania Sprawozdawczo – Wyborczego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6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Członkostwo w Zarządzie ustaje na skutek:</w:t>
      </w:r>
    </w:p>
    <w:p>
      <w:pPr>
        <w:pStyle w:val="TextBody"/>
        <w:ind w:left="36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ustania członkostwa w Stowarzyszeniu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zakończenia kadencji Zarządu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pisemnej rezygnacji z pełnionej funkcji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odwołania przez Walne Zebranie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/</w:t>
        <w:tab/>
        <w:t>śmierci członka Zarządu,</w:t>
      </w:r>
    </w:p>
    <w:p>
      <w:pPr>
        <w:pStyle w:val="Tekstpodstawowywcity2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/</w:t>
        <w:tab/>
        <w:t>rozwiązania Stowarzyszenia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zmniejszenia składu Zarządu w czasie trwania kadencji, uzupełnienie jego składu może nastąpić w drodze kooptacji, której dokonują pozostali członkowie Zarządu.</w:t>
      </w:r>
    </w:p>
    <w:p>
      <w:pPr>
        <w:pStyle w:val="Tekstpodstawowywcity2"/>
        <w:ind w:left="360" w:right="0" w:hanging="0"/>
        <w:rPr/>
      </w:pPr>
      <w:r>
        <w:rPr>
          <w:rFonts w:cs="Times New Roman" w:ascii="Times New Roman" w:hAnsi="Times New Roman"/>
          <w:sz w:val="24"/>
        </w:rPr>
        <w:t>W trybie kooptacji można powołać nie więcej niż 1/3 składu Zarządu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misja Rewizyjn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7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isja Rewizyjna składa się z 3 osób: 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080" w:leader="none"/>
        </w:tabs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ego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080" w:leader="none"/>
        </w:tabs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ceprzewodniczącego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080" w:leader="none"/>
        </w:tabs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kretarza.</w:t>
      </w:r>
    </w:p>
    <w:p>
      <w:pPr>
        <w:pStyle w:val="TextBody"/>
        <w:ind w:left="720" w:righ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Członków Komisji Rewizyjnej wybiera Walne Zebranie w głosowaniu jawnym, bezwzględną ilością głosów.</w:t>
      </w:r>
    </w:p>
    <w:p>
      <w:pPr>
        <w:pStyle w:val="TextBody"/>
        <w:ind w:left="360" w:right="0" w:hanging="36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ierwszym posiedzeniu, Komisja Rewizyjna wybiera spośród siebie Przewodniczącego, Zastępcę i Sekretarza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edzenia Komisji odbywają się w miarę potrzeb, jednak nie rzadziej niż raz w roku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y Komisji zapadają zwykłą większością głosów, przy czym w wypadku równości głosów decydujący głos ma Przewodniczący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worum komisji stanowi 2/3 składu komisji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dencja Komisji trwa 4 lat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8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kompetencji Komisji Rewizyjnej należy: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kontrolowanie działalności Zarządu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opiniowanie rocznych merytorycznych i finansowych sprawozdań z działalności Stowarzyszenia opracowanych przez Zarząd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prawo wystąpienia z wnioskiem o zwołanie Walnego Zebrania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/</w:t>
        <w:tab/>
        <w:t>składanie wniosków o absolutorium dla władz stowarzyszenia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/ </w:t>
        <w:tab/>
        <w:t>składanie sprawozdań ze swojej działalności na Walnym Zebraniu.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1080" w:right="0" w:hanging="10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9.</w:t>
      </w:r>
    </w:p>
    <w:p>
      <w:pPr>
        <w:pStyle w:val="TextBody"/>
        <w:ind w:left="1080" w:right="0" w:hanging="108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Komisji Rewizyjnej lub upoważniony przez niego członek Komisji ma prawo udziału w posiedzeniu Zarządu i innych organów z głosem doradczym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0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isja Rewizyjna jest niezależna od Zarządu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Komisji Rewizyjnej: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nie mogą być członkami Zarządu Stowarzyszenia, ani pozostawać z nimi w stosunku pokrewieństwa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nie mogą być skazani prawomocnym wyrokiem za przestępstwo z winy umyślnej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/</w:t>
        <w:tab/>
        <w:t>nie otrzymują zwrotu uzasadnionych kosztów lub wynagrodzenia z tytułu pełnienia funkcji w Komisji.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1080" w:right="0" w:hanging="360"/>
        <w:rPr>
          <w:sz w:val="16"/>
        </w:rPr>
      </w:pPr>
      <w:r>
        <w:rPr>
          <w:sz w:val="16"/>
        </w:rPr>
      </w:r>
    </w:p>
    <w:p>
      <w:pPr>
        <w:pStyle w:val="TextBody"/>
        <w:ind w:left="1080" w:right="0" w:hanging="36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1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ustąpienia członków Komisji Rewizyjnej, władzom tym przysługuje prawo kooptacji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czba członków władz Komisji pochodzących z kooptacji nie może przekroczyć 1/3 liczby członków pochodzących z wyboru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  <w:t>Rozdział 5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Majątek, fundusze i gospodarka Klubu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2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ątek Stowarzyszenia mogą stanowić nieruchomości, ruchomości oraz fundusze własne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majątek Stowarzyszenia składają się: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/ </w:t>
        <w:tab/>
        <w:t>wpisowe i składki członkowskie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/ </w:t>
        <w:tab/>
        <w:t>darowizny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/ </w:t>
        <w:tab/>
        <w:t>dotacje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/ </w:t>
        <w:tab/>
        <w:t>spadki i zapisy, wpływy z ofiarności publicznej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/ </w:t>
        <w:tab/>
        <w:t>odsetki z wkładów na rachunkach bankowych,</w:t>
      </w:r>
    </w:p>
    <w:p>
      <w:pPr>
        <w:pStyle w:val="TextBody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/ </w:t>
        <w:tab/>
        <w:t>wpływy z zawodów, wycieczek, maratonów organizowanych przez Stowarzyszenie.</w:t>
      </w:r>
    </w:p>
    <w:p>
      <w:pPr>
        <w:pStyle w:val="TextBody"/>
        <w:ind w:left="720" w:right="0" w:hanging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720" w:right="0" w:hanging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3.</w:t>
      </w:r>
    </w:p>
    <w:p>
      <w:pPr>
        <w:pStyle w:val="TextBody"/>
        <w:ind w:left="720" w:right="0" w:hanging="72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warzyszenie odpowiada za swoje zobowiązania tylko majątkiem własnym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łonkowie Stowarzyszenia nie odpowiadają wobec osób trzecich za zobowiązania Stowarzyszeni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4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rawidłowe prowadzenie finansów Stowarzyszenia odpowiada Zarząd.</w:t>
      </w:r>
    </w:p>
    <w:p>
      <w:pPr>
        <w:pStyle w:val="TextBody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cs="Times New Roman" w:ascii="Times New Roman" w:hAnsi="Times New Roman"/>
          <w:sz w:val="24"/>
        </w:rPr>
        <w:t>Środki finansowe Stowarzyszenie mogą być gromadzone na własnym rachunku bankowym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5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o zawierania umów, udzielania pełnomocnictwa oraz składania innych oświadczeń woli w szczególności w sprawach finansowych wymagane są podpisy Prezesa Zarządu i  Skarbnika lub dwóch upoważnionych przez Zarząd jego członków.</w:t>
      </w:r>
    </w:p>
    <w:p>
      <w:pPr>
        <w:pStyle w:val="Normal"/>
        <w:jc w:val="both"/>
        <w:rPr>
          <w:rFonts w:ascii="Times New Roman" w:hAnsi="Times New Roman" w:cs="Times New Roman"/>
          <w:bCs/>
          <w:sz w:val="8"/>
        </w:rPr>
      </w:pPr>
      <w:r>
        <w:rPr>
          <w:rFonts w:cs="Times New Roman" w:ascii="Times New Roman" w:hAnsi="Times New Roman"/>
          <w:bCs/>
          <w:sz w:val="8"/>
        </w:rPr>
      </w:r>
    </w:p>
    <w:p>
      <w:pPr>
        <w:pStyle w:val="TextBody"/>
        <w:ind w:left="360" w:right="0" w:hanging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2.</w:t>
        <w:tab/>
        <w:t>Do podpisywania innych pism, wymagany jest podpis Prezesa lub upoważnionego przez Zarząd Wiceprezesa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iana Statutu i rozwiązanie Stowarzyszeni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§ 46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ę o zmianie Statutu, połączeniu lub rozwiązaniu Stowarzyszenia - Klub Rowerowy -        ,, Dynamo Sierpc ”, może podjąć tylko Walne Zebranie wtedy, gdy zostało zwołane w tym celu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36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Stowarzyszenie może ulec rozwiązaniu na podstawie uchwały Walnego Zebrania oraz w przypadkach przewidzianych prawem.</w:t>
      </w:r>
    </w:p>
    <w:p>
      <w:pPr>
        <w:pStyle w:val="TextBody"/>
        <w:ind w:left="1440" w:right="0" w:hanging="14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7.</w:t>
      </w:r>
    </w:p>
    <w:p>
      <w:pPr>
        <w:pStyle w:val="TextBody"/>
        <w:ind w:left="1440" w:right="0" w:hanging="1440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Statutu Stowarzyszenia, wymaga uchwały Walnego Zebrania większością 2/3 głosów w obecności ponad połowy członków uprawnionych do głosowani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8.</w:t>
      </w:r>
    </w:p>
    <w:p>
      <w:pPr>
        <w:pStyle w:val="TextBody"/>
        <w:ind w:left="0" w:right="0" w:firstLine="72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05" w:leader="none"/>
        </w:tabs>
        <w:ind w:left="405" w:right="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wiązanie lub połączenie Stowarzyszenia wymaga uchwały Walnego Zebrania podjętej większością głosów w obecności co najmniej 2/3 członków uprawnionych do głosowani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05" w:leader="none"/>
        </w:tabs>
        <w:ind w:left="405" w:right="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rozwiązania się Stowarzyszenia na podstawie własnej uchwały, likwidatorami Stowarzyszenia są członkowie Zarządu, chyba że uchwała Walnego Zebrania postanowi inaczej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05" w:leader="none"/>
        </w:tabs>
        <w:ind w:left="405" w:right="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o likwidacji Stowarzyszenia określa termin i tryb likwidacji oraz rozstrzyga o przeznaczeniu majątku Stowarzyszeni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05" w:leader="none"/>
        </w:tabs>
        <w:ind w:left="405" w:right="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zypadku podjęcia uchwały o połączeniu się Stowarzyszenia, stosuje się zasady określone w ust. 3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05" w:leader="none"/>
        </w:tabs>
        <w:ind w:left="405" w:right="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o rozwiązaniu Stowarzyszenia oraz przeznaczeniu jego majątku wymaga dla swojej ważności zatwierdzenia przez członków – założycieli Stowarzyszenia.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05" w:leader="none"/>
        </w:tabs>
        <w:ind w:left="405" w:right="0" w:hanging="4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zakończeniu likwidacji Stowarzyszenia, likwidator występuje do organu rejestracyjnego z wnioskiem o wykreślenie Stowarzyszenia z rejestru stowarzyszeń kultury fizycznej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końcow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9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w niniejszym Statucie zastosowanie mają odpowiednio przepisy wynikające z ustawy ,, prawo o stowarzyszeniach ‘’ oraz ustawy ,,o kulturze fizycznej ‘’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jc w:val="both"/>
    </w:pPr>
    <w:rPr>
      <w:rFonts w:cs="Arial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ender">
    <w:name w:val="Envelope Return"/>
    <w:basedOn w:val="Normal"/>
    <w:pPr/>
    <w:rPr>
      <w:rFonts w:ascii="Times New Roman" w:hAnsi="Times New Roman" w:cs="Arial"/>
      <w:b/>
      <w:sz w:val="18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720" w:right="0" w:hanging="36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1:13:00Z</dcterms:created>
  <dc:creator>KP PSP</dc:creator>
  <dc:description/>
  <dc:language>en-US</dc:language>
  <cp:lastModifiedBy>KP PSP</cp:lastModifiedBy>
  <cp:lastPrinted>2004-11-03T08:46:00Z</cp:lastPrinted>
  <dcterms:modified xsi:type="dcterms:W3CDTF">2004-11-03T07:54:00Z</dcterms:modified>
  <cp:revision>49</cp:revision>
  <dc:subject/>
  <dc:title/>
</cp:coreProperties>
</file>